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79. Защита населения в ЧС мирного и военного времени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рядок подготовки населения в области защи</w:t>
        <w:softHyphen/>
        <w:t>ты от чрезвычайных ситуаций утвержден Поста</w:t>
        <w:softHyphen/>
        <w:t>новлением Правительства Российской Федерации от 24 июля 1995 г. № 738.</w:t>
      </w:r>
    </w:p>
    <w:p>
      <w:pPr>
        <w:pStyle w:val="Normal"/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В соответствии с указанным постановлением под</w:t>
        <w:softHyphen/>
        <w:t>готовке в области защиты от ЧС подлежат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население, занятое в сферах производства и обслуживания, учащиеся общеобразовательных уч</w:t>
        <w:softHyphen/>
        <w:t>реждений и учреждений начального, среднего и высшего профессионального образования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руководители федеральных органов исполни</w:t>
        <w:softHyphen/>
        <w:t>тельной власти, органов исполнительной власти субъектов РФ, органов местного самоуправления, предприятий, учреждений и организаций независи</w:t>
        <w:softHyphen/>
        <w:t>мо от их организационно-правовой формы и специалисты в области защиты от чрезвычайных си</w:t>
        <w:softHyphen/>
        <w:t>туаций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ботники федеральных органов исполнитель</w:t>
        <w:softHyphen/>
        <w:t>ной власти, органов исполнительной власти субъек</w:t>
        <w:softHyphen/>
        <w:t>тов РФ, органов местного самоуправления предпри</w:t>
        <w:softHyphen/>
        <w:t>ятий, учреждений и организаций в составе сил еди</w:t>
        <w:softHyphen/>
        <w:t>ной государственной системы предупреждения и ликвидации ЧС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аселение, незанятое в сферах производства и обслуживан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ми задачами подготовки в области за</w:t>
        <w:softHyphen/>
        <w:t>щиты от ЧС являются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бучение всех групп населения правилам по</w:t>
        <w:softHyphen/>
        <w:t>ведения и основным способам защиты от ЧС, при</w:t>
        <w:softHyphen/>
        <w:t>емам оказания первой медицинской помощи пост</w:t>
        <w:softHyphen/>
        <w:t>радавшим, правилам пользования средствами кол</w:t>
        <w:softHyphen/>
        <w:t>лективной и индивидуальной защиты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бучение (переподготовка) руководителей всех уровней управления к действиям по защите населе</w:t>
        <w:softHyphen/>
        <w:t>ния от чрезвычайных ситуаций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выработка у руководителей и специалистов федеральных органов исполнительной власти, ор</w:t>
        <w:softHyphen/>
        <w:t>ганов исполнительной власти субъектов РФ, орга</w:t>
        <w:softHyphen/>
        <w:t>нов местного самоуправления, предприятий, учреж</w:t>
        <w:softHyphen/>
        <w:t>дений и организаций навыков по подготовке и уп</w:t>
        <w:softHyphen/>
        <w:t>равлению силами и средствами, входящими в единую государственную систему предупреждения и ликвидации ЧС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актическое усвоение работниками в составе сил единой государственной системы предупрежде</w:t>
        <w:softHyphen/>
        <w:t>ния и ликвидации ЧС своих обязанностей при дей</w:t>
        <w:softHyphen/>
        <w:t>ствиях в ЧС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ащита населения в чрезвычайных ситуаци</w:t>
        <w:softHyphen/>
        <w:t xml:space="preserve">ях </w:t>
      </w:r>
      <w:r>
        <w:rPr>
          <w:color w:val="000000"/>
          <w:sz w:val="16"/>
          <w:szCs w:val="16"/>
        </w:rPr>
        <w:t>представляет собой комплекс мероприятий,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водимых с целью не допустить поражения лю</w:t>
        <w:softHyphen/>
        <w:t>дей или максимально снизить степень воздействия поражающих факторо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дним из важнейших принципов защиты населе</w:t>
        <w:softHyphen/>
        <w:t>ния в ЧС является накопление средств индивидуаль</w:t>
        <w:softHyphen/>
        <w:t>ной защиты человека от опасных и вредных факто</w:t>
        <w:softHyphen/>
        <w:t>ров и поддержание их в готовности для использова</w:t>
        <w:softHyphen/>
        <w:t>ния, подготовку мероприятий по эвакуации населения из опасных зон и использованию средств коллектив</w:t>
        <w:softHyphen/>
        <w:t>ной защиты населения (защитных сооружений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обязательным является комплек</w:t>
        <w:softHyphen/>
        <w:t>сность проведения защитных мероприятия, исполь</w:t>
        <w:softHyphen/>
        <w:t>зование одновременно различных способов защиты. Это связано со значительным разнообразием опас</w:t>
        <w:softHyphen/>
        <w:t>ных и вредных факторов и повышает эффективность имеющихся в настоящее время способов защиты.</w:t>
      </w:r>
    </w:p>
    <w:p>
      <w:pPr>
        <w:pStyle w:val="Normal"/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К основным способам защиты населения в чрез</w:t>
        <w:softHyphen/>
        <w:t>вычайных ситуациях относятся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укрытие населения в защитных сооружениях (средства коллективной защиты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использование средств индивидуальной и ме</w:t>
        <w:softHyphen/>
        <w:t>дицинской защиты;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рассредоточение и эвакуация населения из опасной з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3:33:00Z</dcterms:created>
  <dc:creator>mixel</dc:creator>
  <dc:description/>
  <dc:language>en-US</dc:language>
  <cp:lastModifiedBy>mixel</cp:lastModifiedBy>
  <cp:lastPrinted>2004-05-06T19:20:00Z</cp:lastPrinted>
  <dcterms:modified xsi:type="dcterms:W3CDTF">2004-05-06T15:21:00Z</dcterms:modified>
  <cp:revision>2</cp:revision>
  <dc:subject/>
  <dc:title>79</dc:title>
</cp:coreProperties>
</file>